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ИРОВАНИЕ И КОНТРОЛЬ В ПРОФЕССИОНАЛЬНОЙ ДЕЯТЕЛЬНОСТИ ФЕЛЬДШЕРА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 31.02.01 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72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ДК 06.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окументирование и контроль в профессиональной деятельности фельдшера»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г.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Щербинина И.Г., ассистент кафедры пропедевтики внутренних болезней, к.м.н.;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</w:rPr>
        <w:t xml:space="preserve">Крючкова И.В., доцент кафедры пропедевтики внутренних болезней, к.м.н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42"/>
        <w:gridCol w:w="1428"/>
        <w:gridCol w:w="426"/>
      </w:tblGrid>
      <w:tr>
        <w:trPr/>
        <w:tc>
          <w:tcPr>
            <w:tcW w:w="9464" w:type="dxa"/>
            <w:tcBorders/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РАБОЧЕЙ ПРОГРАММЫ УЧЕБНОЙ</w:t>
            </w:r>
          </w:p>
          <w:p>
            <w:pPr>
              <w:pStyle w:val="Style21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ДИСЦИПЛИНЫ……………………………………………….....................4 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ТРУКТУРА И СОДЕРЖАНИЕ УЧЕБНОЙ ДИСЦИПЛИНЫ…………6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………………..15</w:t>
            </w:r>
          </w:p>
        </w:tc>
        <w:tc>
          <w:tcPr>
            <w:tcW w:w="18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………………………………………………………………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МДК 06.01 ДОКУМЕНТИРОВАНИЕ И КОНТРОЛЬ В ПРОФЕССИОНАЛЬНОЙ ДЕЯТЕЛЬНОСТИ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widowControl w:val="false"/>
        <w:numPr>
          <w:ilvl w:val="1"/>
          <w:numId w:val="9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Документирование и контроль в профессиональной деятельности фельдшера» является обязательной частью профессионального цикла основной образовательной программы в соответствии с ФГОС СПО по специальности 31.02.01 Лечебное дело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общих и профессиональных компетенций: ОК 01.; ОК 02.; ОК 04.; ОК 05.; ПК 6.1.; ПК 6.2.; ПК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6.3.; </w:t>
      </w:r>
      <w:r>
        <w:rPr>
          <w:rFonts w:cs="Times New Roman" w:ascii="Times New Roman" w:hAnsi="Times New Roman"/>
          <w:sz w:val="28"/>
          <w:szCs w:val="28"/>
        </w:rPr>
        <w:t>ПК 6.4.; ПК 6.5.</w:t>
      </w:r>
    </w:p>
    <w:p>
      <w:pPr>
        <w:pStyle w:val="Style21"/>
        <w:widowControl w:val="false"/>
        <w:numPr>
          <w:ilvl w:val="1"/>
          <w:numId w:val="9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Style21"/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хся должен освоить основной вид деятельности Осуществление организационно-аналитической деятельности и соответствующие ему общие компетенции и профессиональные компетенции:</w:t>
      </w:r>
    </w:p>
    <w:p>
      <w:pPr>
        <w:pStyle w:val="Style21"/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230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навыка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left="84" w:hanging="0"/>
              <w:jc w:val="both"/>
              <w:rPr/>
            </w:pPr>
            <w:r>
              <w:rPr>
                <w:sz w:val="28"/>
                <w:szCs w:val="28"/>
              </w:rPr>
              <w:t>- проведение анализа основных медико-статистических показателей заболеваемости, инвалидности и смертности для оценки здоровья прикрепленного населения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left="84" w:hanging="0"/>
              <w:jc w:val="both"/>
              <w:rPr/>
            </w:pPr>
            <w:r>
              <w:rPr>
                <w:sz w:val="28"/>
                <w:szCs w:val="28"/>
              </w:rPr>
              <w:t>- проведение работы по внутреннему контролю качества и безопасности медицинской деятель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left="84" w:hanging="0"/>
              <w:jc w:val="both"/>
              <w:rPr/>
            </w:pPr>
            <w:r>
              <w:rPr>
                <w:sz w:val="28"/>
                <w:szCs w:val="28"/>
              </w:rPr>
              <w:t>- осуществление контроля выполнения должностных обязанностей находящимся в распоряжении медицинским персоналом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left="84" w:hanging="0"/>
              <w:jc w:val="both"/>
              <w:rPr/>
            </w:pPr>
            <w:r>
              <w:rPr>
                <w:sz w:val="28"/>
                <w:szCs w:val="28"/>
              </w:rPr>
              <w:t>- организации рациональной деятельности персонала с соблюдением психологических и этических аспектов работы в коман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я медицинской документации, в том числе в электронном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- составление плана работы и отчета о своей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- осуществление учета населения фельдшерского участка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left="84" w:hanging="0"/>
              <w:jc w:val="both"/>
              <w:rPr/>
            </w:pPr>
            <w:r>
              <w:rPr>
                <w:rStyle w:val="Markedcontent"/>
                <w:sz w:val="28"/>
                <w:szCs w:val="28"/>
              </w:rPr>
              <w:t>- формирование паспорта фельдшерского участка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left="84" w:hanging="0"/>
              <w:jc w:val="both"/>
              <w:rPr/>
            </w:pPr>
            <w:r>
              <w:rPr>
                <w:sz w:val="28"/>
                <w:szCs w:val="28"/>
              </w:rPr>
              <w:t>- применение информационных систем в сфере здравоохранения и информационно-телекоммуникационной сети «Интернет»;</w:t>
            </w:r>
          </w:p>
          <w:p>
            <w:pPr>
              <w:pStyle w:val="Style24"/>
              <w:ind w:left="84" w:hanging="0"/>
              <w:rPr/>
            </w:pPr>
            <w:r>
              <w:rPr>
                <w:sz w:val="28"/>
                <w:szCs w:val="28"/>
              </w:rPr>
              <w:t>- использование в работе персональных данных пациентов и сведений, составляющих врачебную тайну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анализ медико-статистических показателей заболеваемости, инвалидности и смертности для оценки здоровья прикрепленн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мероприятия по внутреннему контролю качества и безопасности медицин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ировать деятельность и осуществлять контроль выполнение должностных обязанностей находящимся в распоряжении медицинским персон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 организовывать деятельность персонала и соблюдать этические и психологические аспекты работы в коман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план работы и отчет о своей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ять медицинскую документацию, в том числе в форме электронного докум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паспорт фельдшерского участ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- проводить учет прикрепленного населения фельдшерского участ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в работе информационные системы в сфере здравоохранения и информационно-телекоммуникационную сеть "Интернет";</w:t>
            </w:r>
          </w:p>
          <w:p>
            <w:pPr>
              <w:pStyle w:val="Style24"/>
              <w:ind w:left="84" w:hanging="0"/>
              <w:rPr/>
            </w:pPr>
            <w:r>
              <w:rPr>
                <w:sz w:val="28"/>
                <w:szCs w:val="28"/>
              </w:rPr>
              <w:t>- использовать в работе персональные данные пациентов и сведениями, составляющие врачебную тайну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дико-статистические показатели заболеваемости, инвалидности и смертности, характеризующие здоровье прикрепленного населения, порядок их вычисления и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ые требования к обеспечению внутреннего контроля качества и безопасности медицинск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8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, осуществляемые в рамках внутреннего контроля качества и безопасности медицин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терии оценки качества и безопасности медицин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ные обязанности находящегося в распоряжении медицинского персон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порядок представления отчетных документов по виду деятельности фельдшера здравпункта, фельдшерско-акушерского пун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и порядок оформления медицинской документации в медицинских организациях, в том числе в форме электронного докум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медицинской документации, используемые в профессиональной деятельности.</w:t>
            </w:r>
          </w:p>
        </w:tc>
      </w:tr>
    </w:tbl>
    <w:p>
      <w:pPr>
        <w:pStyle w:val="Style21"/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818"/>
        <w:gridCol w:w="1430"/>
      </w:tblGrid>
      <w:tr>
        <w:trPr>
          <w:trHeight w:val="576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ём работы обучающихся во взаимодейств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реподавателем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ц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– зачет с оцен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дисциплины «Документирование и контроль в профессиональной деятельности фельдшер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64"/>
        <w:gridCol w:w="1029"/>
        <w:gridCol w:w="2133"/>
      </w:tblGrid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в часа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1. Организация </w:t>
            </w:r>
            <w:r>
              <w:rPr>
                <w:rStyle w:val="Hl"/>
                <w:rFonts w:cs="Times New Roman" w:ascii="Times New Roman" w:hAnsi="Times New Roman"/>
                <w:b/>
                <w:sz w:val="28"/>
                <w:szCs w:val="28"/>
              </w:rPr>
              <w:t>профессионально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деятельности фельдше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Основные нормативно-правовые документы, регламентирующие оказание медицинской помощи в Российской Федерации. Виды медицинской помощи.  Порядок оказания первичной медико-санитарной помощи взрослому населению. Виды и формы оказания первичной медико-санитарной помощи. Инновационные  технологии в деятельности фельдшера при оказании  первичной медико-санитарной помощи. Бережливое производство. Особенности оказания первичной медико-санитарной помощи несовершеннолетним, женщинам, в том числе в период физиологически протекающей беременности. Особенности оказания первичной медико-санитарной помощи лицам старше 65 лет,  инвалидам и лицам с ограниченными возможностями здоровья.</w:t>
            </w:r>
          </w:p>
          <w:p>
            <w:pPr>
              <w:pStyle w:val="Style21"/>
              <w:suppressAutoHyphens w:val="true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Программа государственных гарантий бесплатного оказания медицинской помощи гражданам. Правила организации деятельности фельдшерско-акушерского пункта, фельдшерского здравпункта медицинской организации, здравпункта предприятия. Должностные обязанности фельдшера и персонала, находящегося в его распоряжении. Методы и формы контроля выполнения персоналом, находящимся в распоряжении фельдшера, должностных обязанностей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4, ОК 05 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занят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анирование  профессиональной деятельности в условиях ФА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2. Основы современного менеджмент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содержание понятия менеджмент. Специфика управленческого труда. Основные подходы к управлению. Технология менеджмента. Основные функции управления. Управление медицинской организацией. Контроль в медицинской организации. Процесс коммуникаций и его роль в управлении. Принятие решений. Виды управленческих решений. Конфликты. Способы разрешения конфликтов. Этические аспекты деятельности фельдшера. Стандарты корпоративной этики в профессиональной деятельности фельдшер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занят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ение управленческих задач в симулированных условия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3. Анализ медико-статистических показ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татистика, понятие, показатели здоровья населения. Методы статистической обработки материалов наблюдений в медицинских организациях. Методика расчета стандартизованных показателей и их применение в медицине. Первичная медицинская документация, применяемая на этапе оказания первичной медико-санитарной помощи, на основе которой формируются статистические показатели деятельности медицинских организаций. Расчет и анализ статистических показателей общественного здоровья. Методика расчета и оценки показателей рождаемости,  смертности, летальности, естественного прироста населения. Методика расчета и оценки показателей заболеваемости. Методика расчета и оценки показателей заболеваемости с временной утратой трудоспособности. Основные показатели инфекционной заболеваемости. Методика изучения заболеваемости с временной утратой трудоспособности. Методика изучения заболеваемости по данным медицинских осмотров. Показатели качества диспансеризации населения. Методика Определения и анализа показателей инвалидност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занят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чета и анализа статистических показателей рождаемости, смертности, летальности, естественного прироста населения, заболеваемости, в том числе инфекционной и с временной утратой трудоспособност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4. Внутренний контроль качества и безопасности  медицинской деятельност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ачество медицинской помощи, его компоненты. Нормативно-правовые основы организации и проведения внутреннего контроля качества и безопасности медицинской деятельности. Основные задачи организации и проведения внутреннего контроля качества и безопасности медицинской деятельности. Организация проведения мероприятий, осуществляемых в рамках внутреннего контроля качества и безопасности медицинской деятельности. Оформление результатов проведения мероприятий внутреннего контроля качества и безопасности медицинской деятельности. Принятие управленческих решений по результатам внутреннего контроля качества и безопасности медицинской деятельност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внутреннего контроля качества и безопасности медицинской деятельности в условиях ФА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5. Учетно-отчетная медицинская документация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Учетно-отчетная медицинская документация фельдшерско-акушерского пункта, фельдшерского здравпункта медицинской организации, здравпункта предприятия: назначение, движение, порядок заполнения, хранение. Паспорт фельдшерского участка, порядок оформления. Учетно-отчетная медицинская документация скорой медицинской помощи. </w:t>
            </w:r>
            <w:r>
              <w:rPr>
                <w:rStyle w:val="Markedcontent"/>
                <w:sz w:val="28"/>
                <w:szCs w:val="28"/>
              </w:rPr>
              <w:t xml:space="preserve">Порядок представления отчетных документов по виду деятельности фельдшера здравпункта, фельдшерско-акушерского пункта. </w:t>
            </w:r>
            <w:r>
              <w:rPr>
                <w:sz w:val="28"/>
                <w:szCs w:val="28"/>
              </w:rPr>
              <w:t>Правила оформления медицинской документации в медицинских организациях, оказывающих первичную медико-санитарную помощь, в том числе в форме электронного документа. Правила оформления медицинской документации в медицинских организациях, оказывающих скорую медицинскую  помощь, в том числе в форме электронного документ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занят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четно-отчетной медицинской документации ФАП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6. Делопроизводство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инципы делопроизводства. Нормативные требования к организации делопроизводства. Виды и уровни документов в медицинской организации. Организация делопроизводства в условия фельдшерско-акушерского пункта. Правила ведения деловой переписк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занят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еловых писем, справок и других документов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7. Информационно-коммуникационные технологии в профессиональной деятельности фельдш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коммуникационные технологии в медицине. Порядок работы в и информационных системах в сфере здравоохранения и информационно-телекоммуникационной сети "Интернет". Представление о контекстном поиске. Принципы контекстного поиска. Запросы и их виды. Логические связи и выражения. Поиск методом исключений. Поисковые системы русскоязычного пространства. Интернета. Глобальные (англоязычные поисковые) системы. Индивидуальные правила работы с каждой из поисковых систем. Правильное  формирование запросов. Программы для организации дистанционного общения, реализации дистанционных образовательных технологий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занят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иска информации для выполнения профессиональных обязанностей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ind w:left="393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ограммами для организации дистанционного общения, реализации дистанционных образовательных технологий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уществление работы в информационных системах в сфере здравоохран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8. Организация электронного документо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зы данных, справочно-правовые и экспертные систем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нятие электронного документооборота. Цели, задачи и принципы перевода документов в электронную форму. Офисное программное обеспечение. Программные комплекс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оздание электронных архивов. Электронная почта, принципы ее организации и работы. Почтовые кли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Outlo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zi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underbi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B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егистрация почтовых аккаунтов. Распространенные почтовые службы сети Интернет. Правила ведения переписки с использованием электронной почты. Меры предосторожности при работе с электронной почтой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ие структурированного представления информации. Цели, задачи и принципы структуризации информации. Понятие базы данных и систем управления базами данных. Классификация баз данных. СУБД Microsoft Access. Базы данных и прикладные программы в здравоохранении. Справочные правовые и экспертные системы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, практических занят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электронного документооборота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1, ПК 6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, ПК 6.4, ПК 6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, ОК 0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с базами данных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МДК 06.01 ДОКУМЕНТИРОВАНИЕ И КОНТРОЛЬ В ПРОФЕССИОНАЛЬНОЙ ДЕЯТЕЛЬНОСТИ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ебная ауд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федры пропедевтики внутренних болезней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9 - 18 мес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нащенная оборудованием: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е место преподавателя – 1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арта ученическая – 9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76"/>
        <w:ind w:left="1500" w:hanging="791"/>
        <w:jc w:val="both"/>
        <w:rPr/>
      </w:pPr>
      <w:r>
        <w:rPr>
          <w:color w:val="000000"/>
          <w:sz w:val="28"/>
          <w:szCs w:val="28"/>
        </w:rPr>
        <w:t xml:space="preserve">стул ученический – 20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ка </w:t>
      </w:r>
      <w:r>
        <w:rPr>
          <w:sz w:val="28"/>
          <w:szCs w:val="28"/>
        </w:rPr>
        <w:t>учебная –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нд информационный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для процедурного кабинета – 1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-наглядные пособия (</w:t>
      </w:r>
      <w:r>
        <w:rPr>
          <w:sz w:val="28"/>
          <w:szCs w:val="28"/>
        </w:rPr>
        <w:t>таблицы для занятий)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lineRule="auto" w:line="276"/>
        <w:ind w:left="70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техника с лицензионным программным обеспечением и возможностью подключения к информационно-телекоммуникационной сети «Интернет» и обеспечением доступа в ЭОС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медийная установка. 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lineRule="auto" w:line="276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Аудитория для самостоятельной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8 мест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 - 9, стул – 20, ноутбук- 1, принтер – 1, таблицы для занятий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Документирование и контроль в профессиональной деятельности» включена в электронную информационно-образовательную среду ФГБОУ ВО КубГМУМинздрава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 «Документирование и контроль в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льдшера»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войников, С.И. Организационно-аналитическая деятельность  : учебник / Двойников С. И. [и др. ] - Москва : ГЭОТАР-Медиа, 2019. - 496 с. - ISBN 978-5-9704-5027-7. - Текст: непосредственный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Медик, В.А. Общественное здоровье и здравоохранение : учебник / В. А. Медик, В. И. Лисицин. - 4-е изд. , перераб. и доп. - Москва: ГЭОТАР-Медиа, 2020. - 496 с.: ил. - 496 с. - ISBN 978-5-9704-5610-1. - Текст : непосредственный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мельченко, В.П. Информационные технологии в профессиональной деятельности: учебник / В. П. Омельченко, А. А. Демидова. - Москва: ГЭОТАР-Медиа, 2020. - 416 с. - ISBN 978-5-9704-5499-2. - Текст: непосредственный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метанин, В. Н. Профилактика инфекций, связанных с оказанием медицинской помощи   / В. Н. Сметанин. - Москв : ГЭОТАР-Медиа, 2022. - 480 с. - ISBN 978-5-9704-6419-9. - Текст : непосредственный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налитическая деятельность. Сборник лекций: учебное пособие для спо / В. А. Зуева, Э. Ш. Зымбрян, Е. Б. Стародумова, Е. И. Алленова. — 3-е изд, стер. — Санкт-Петербург: Лань, 2022. — 176 с. — ISBN 978-5-8114-9650-1. — Текст: непосредственный</w:t>
      </w:r>
    </w:p>
    <w:p>
      <w:pPr>
        <w:pStyle w:val="Style21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Бурняшов, Б.А. Офисные пакеты «Мой Офис», «Р7-Офис». Практикум / Б. А. Бурняшов. — (полноцветная печать). — Санкт-Петербург: Лань, 2023. — 136 с. — ISBN 978-5-507-45496-9. — Текст: электронный // Лань: электронно-библиотечная система. — URL: https://e.lanbook.com/book/302645 (дата обращения: 03.03.2023). — Режим доступа: для авториз. пользователе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ялых, Н.А. Конфликты и социальное неравенство в здравоохранении  : учебное пособие / Н. А. Вялых. - Ростов н/Д : ЮФУ, 2020. - 170 с. - ISBN 978-5-9275-3493-7. - Текст: электронный // ЭБС "Консультант студента": [сайт]. - URL: https://www.studentlibrary.ru/book/ISBN9785927534937.html (дата обращения: 03.03.2023). - Режим доступа: по подписк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Демичев, С. В. Первая помощь   / Демичев С. В. - Москва: ГЭОТАР-Медиа, . - 192 с. - ISBN 978-5-9704-5823-5. - Текст: электронный // ЭБС "Консультант студента": [сайт]. - URL: https://www.studentlibrary.ru/book/ISBN9785970458235.html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ружинина, И.В. Информационное обеспечение деятельности средних медицинских работников. Практикум / И. В. Дружинина. — 5-е изд., стер. — Санкт-Петербург: Лань, 2023. — 208 с. — ISBN 978-5-507-46392-3. — Текст: электронный // Лань: электронно-библиотечная система. — URL: https://e.lanbook.com/book/308723 (дата обращения: 03.03.2023). — Режим доступа: для авториз. пользователе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ружинина, И. В. Информационные технологии в профессиональной деятельности средних медицинских работников / И. В. Дружинина. — 7-е изд., стер. — Санкт-Петербург : Лань, 2023. — 112 с. — ISBN 978-5-507-46393-0. — Текст: электронный // Лань : электронно-библиотечная система. — URL: https://e.lanbook.com/book/308726 (дата обращения: 03.03.2023). — Режим доступа: для авториз. пользователе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Леонов, С.А. Статистические методы анализа в здравоохранении. Краткий курс лекций   / Леонов С. А. , Вайсман Д. Ш. , Моравская С. В, Мирсков Ю. А. - Москва : Менеджер здравоохранения, 2011. - 172 с. - ISBN 978-5-903834-11-2. - Текст : электронный // ЭБС "Консультант студента" : [сайт]. - URL : https://www.studentlibrary.ru/book/ISBN9785903834112.html (дата обращения: 03.03.2023). - Режим доступа : по подписк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бмачевская, С.Н. Информационные технологии в профессиональной деятельности медицинских работников / С. Н. Обмачевская. — 4-е изд., стер. — Санкт-Петербург : Лань, 2023. — 184 с. — ISBN 978-5-507-45400-6. — Текст: электронный // Лань: электронно-библиотечная система. — URL: https://e.lanbook.com/book/267377 (дата обращения: 03.03.2023). — Режим доступа: для авториз. пользователе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ипова, В. Л. Внутрибольничная инфекция   : учебное пособие. - 2-е изд. , испр. и доп. / В. Л. Осипова. - Москва : ГЭОТАР-Медиа, 2019. - 240 с. - ISBN 978-5-9704-5265-3. - Текст: электронный // ЭБС "Консультант студента": [сайт]. - URL: https://www.studentlibrary.ru/book/ISBN9785970452653.html (дата обращения: 02.03.2023). - Режим доступа: по подписк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тровская, И. В. Психология  : учебник / И. В. Островская. - 2-е изд. , испр. - Москва : ГЭОТАР-Медиа, 2020. - 480 с. : ил. - 480 с. - ISBN 978-5-9704-5507-4. - Текст : электронный // ЭБС "Консультант студента" : [сайт]. - URL : https://www.studentlibrary.ru/book/ISBN9785970455074.html (дата обращения: 02.03.2023). - Режим доступа : по подписк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тровская, И. В. Психология общения : учебник / И. В. Островская. - Москва : ГЭОТАР-Медиа, 2020. - 192 с. - 192 с. - ISBN 978-5-9704-5572-2. - Текст : электронный // ЭБС "Консультант студента" : [сайт]. - URL : https://www.studentlibrary.ru/book/ISBN9785970455722.html (дата обращения: 02.03.2023). - Режим доступа : по подписк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ев, Ю. Д. Правовое обеспечение профессиональной деятельности : учебник / Ю. Д. Сергеев, Ю. В. Павлова, С. И. Поспелова, Н. А. Каменская. - Москва : ГЭОТАР-Медиа, 2021. - 192 с. - 192 с. - ISBN 978-5-9704-5918-8. - Текст : электронный // ЭБС "Консультант студента" : [сайт]. - URL : https://www.studentlibrary.ru/book/ISBN9785970459188.html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Шипова, В. М. Регулирование трудовых отношений в здравоохранении. Сборник нормативно-правовых актов с комментариями   / В. М. Шипова ; под ред. Р. У. Хабриева. - 4-е изд. , перераб. и доп. - Москва: ГЭОТАР-Медиа, 2021. - 320 с. - ISBN 978-5-9704-6539-4. - Текст: электронный // ЭБС "Консультант студента": [сайт]. - URL: https://www.studentlibrary.ru/book/ISBN9785970465394.html (дата обращения: 03.03.2023). - Режим доступа : по подписк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рганизационно-аналитическая деятельность. Сборник лекций : учебное пособие для спо / В. А. Зуева, Э. Ш. Зымбрян, Е. Б. Стародумова, Е. И. Алленова. — 3-е изд, стер. — Санкт-Петербург: Лань, 2022. — 176 с. — ISBN 978-5-8114-9650-1. — Текст : электронный // Лань : электронно-библиотечная система. — URL: </w:t>
      </w:r>
      <w:hyperlink r:id="rId2">
        <w:r>
          <w:rPr>
            <w:rStyle w:val="InternetLink"/>
            <w:sz w:val="28"/>
            <w:szCs w:val="28"/>
          </w:rPr>
          <w:t>https://e.lanbook.com/book/197578</w:t>
        </w:r>
      </w:hyperlink>
      <w:r>
        <w:rPr>
          <w:sz w:val="28"/>
          <w:szCs w:val="28"/>
        </w:rPr>
        <w:t>(дата обращения: 04.05.2023). — Режим доступа: для авториз. пользователей.</w:t>
      </w:r>
    </w:p>
    <w:p>
      <w:pPr>
        <w:pStyle w:val="Style21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</w:t>
      </w: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Style21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оссийская Федерация. Законы. Об основах охраны здоровья граждан в Российской Федерации Федеральный закон № 323-ФЗ от 21 ноября 2011 года </w:t>
      </w:r>
      <w:r>
        <w:rPr>
          <w:color w:val="353535"/>
          <w:sz w:val="28"/>
          <w:szCs w:val="28"/>
          <w:shd w:fill="FFFFFF" w:val="clear"/>
        </w:rPr>
        <w:t> [</w:t>
      </w:r>
      <w:r>
        <w:rPr>
          <w:rStyle w:val="S10"/>
          <w:bCs/>
          <w:color w:val="22272F"/>
          <w:sz w:val="28"/>
          <w:szCs w:val="28"/>
        </w:rPr>
        <w:t>Принят Государственной Думой 1 ноября 2011 года,  Одобрен Советом Федерации 9 ноября 2011 года</w:t>
      </w:r>
      <w:r>
        <w:rPr>
          <w:color w:val="353535"/>
          <w:sz w:val="28"/>
          <w:szCs w:val="28"/>
          <w:shd w:fill="FFFFFF" w:val="clear"/>
        </w:rPr>
        <w:t>].</w:t>
      </w:r>
      <w:r>
        <w:rPr>
          <w:sz w:val="28"/>
          <w:szCs w:val="28"/>
        </w:rPr>
        <w:t>– URL: https://base.garant.ru/12191967/ Режим доступа: ГАРАНТ.РУ: информационно-правовой портал - Текст: электронный</w:t>
      </w:r>
    </w:p>
    <w:p>
      <w:pPr>
        <w:pStyle w:val="Style21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оссийская Федерация. Законы. О санитарно-эпидемиологическом благополучии населения Федеральный закон № 52-ФЗ от 30.03.1999 </w:t>
      </w:r>
      <w:r>
        <w:rPr>
          <w:color w:val="353535"/>
          <w:sz w:val="28"/>
          <w:szCs w:val="28"/>
          <w:shd w:fill="FFFFFF" w:val="clear"/>
        </w:rPr>
        <w:t>[</w:t>
      </w:r>
      <w:r>
        <w:rPr>
          <w:rStyle w:val="S10"/>
          <w:bCs/>
          <w:color w:val="22272F"/>
          <w:sz w:val="28"/>
          <w:szCs w:val="28"/>
        </w:rPr>
        <w:t>Принят Государственной Думой 12 марта 1999 года,  Одобрен Советом Федерации 17 марта 1999 года</w:t>
      </w:r>
      <w:r>
        <w:rPr>
          <w:color w:val="353535"/>
          <w:sz w:val="28"/>
          <w:szCs w:val="28"/>
          <w:shd w:fill="FFFFFF" w:val="clear"/>
        </w:rPr>
        <w:t>].</w:t>
      </w:r>
      <w:r>
        <w:rPr>
          <w:sz w:val="28"/>
          <w:szCs w:val="28"/>
        </w:rPr>
        <w:t xml:space="preserve"> – URL: https://base.garant.ru/12115118/ - Режим доступа: ГАРАНТ.РУ: информационно-правовой портал - Текст: электронный</w:t>
      </w:r>
    </w:p>
    <w:p>
      <w:pPr>
        <w:pStyle w:val="S1"/>
        <w:numPr>
          <w:ilvl w:val="0"/>
          <w:numId w:val="10"/>
        </w:numPr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оссийская Федерация. Законы. Об иммунопрофилактике инфекционных болезней Федеральный закон № 157-ФЗ от 17.09.1998 </w:t>
      </w:r>
      <w:r>
        <w:rPr>
          <w:color w:val="353535"/>
          <w:sz w:val="28"/>
          <w:szCs w:val="28"/>
          <w:shd w:fill="FFFFFF" w:val="clear"/>
        </w:rPr>
        <w:t>[</w:t>
      </w:r>
      <w:r>
        <w:rPr>
          <w:rStyle w:val="S10"/>
          <w:bCs/>
          <w:color w:val="22272F"/>
          <w:sz w:val="28"/>
          <w:szCs w:val="28"/>
        </w:rPr>
        <w:t>Принят Государственной Думой 17 июля 1998 года</w:t>
      </w:r>
      <w:r>
        <w:rPr>
          <w:bCs/>
          <w:color w:val="22272F"/>
          <w:sz w:val="28"/>
          <w:szCs w:val="28"/>
        </w:rPr>
        <w:t xml:space="preserve">,  Одобрен Советом Федерации </w:t>
      </w:r>
      <w:r>
        <w:rPr>
          <w:rStyle w:val="S10"/>
          <w:bCs/>
          <w:color w:val="22272F"/>
          <w:sz w:val="28"/>
          <w:szCs w:val="28"/>
        </w:rPr>
        <w:t>4 сентября 1998 года</w:t>
      </w:r>
      <w:r>
        <w:rPr>
          <w:color w:val="353535"/>
          <w:sz w:val="28"/>
          <w:szCs w:val="28"/>
          <w:shd w:fill="FFFFFF" w:val="clear"/>
        </w:rPr>
        <w:t>].</w:t>
      </w:r>
      <w:r>
        <w:rPr>
          <w:sz w:val="28"/>
          <w:szCs w:val="28"/>
        </w:rPr>
        <w:t xml:space="preserve"> –  URL: https://base.garant.ru/12113020/ - Режим доступа : ГАРАНТ.РУ: информационно-правовой портал: [сайт]. – Текст: электронный</w:t>
      </w:r>
    </w:p>
    <w:p>
      <w:pPr>
        <w:pStyle w:val="Style21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ратегии развития здравоохранения в Российской Федерации на период до 2025 года : Указ Президента Российской Федерации от 6 июня 2019 г. N 254 – URL: https://www.garant.ru/products/ipo/prime/doc/72164534/ Режим доступа: ГАРАНТ.РУ: информационно-правовой портал - Текст: электронный</w:t>
      </w:r>
    </w:p>
    <w:p>
      <w:pPr>
        <w:pStyle w:val="Style21"/>
        <w:numPr>
          <w:ilvl w:val="0"/>
          <w:numId w:val="10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, форм информированного добровольного согласия на медицинское вмешательство и форм отказа от медицинского вмешательства 6 Приказ Министерства здравоохранения РФ от 20.12.2012 N 1177н - URL: https://base.garant.ru/70407654/ </w:t>
      </w:r>
      <w:r>
        <w:rPr>
          <w:sz w:val="28"/>
          <w:szCs w:val="28"/>
        </w:rPr>
        <w:t xml:space="preserve"> - Режим доступа : ГАРАНТ.РУ: информационно-правовой портал: [сайт]. –Текст: электронный</w:t>
      </w:r>
    </w:p>
    <w:p>
      <w:pPr>
        <w:pStyle w:val="Normal"/>
        <w:tabs>
          <w:tab w:val="clear" w:pos="708"/>
          <w:tab w:val="left" w:pos="3885" w:leader="none"/>
        </w:tabs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006"/>
        <w:gridCol w:w="2829"/>
      </w:tblGrid>
      <w:tr>
        <w:trPr>
          <w:trHeight w:val="109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имен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ессиональных и общих компетенций, формируемых в рамках моду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6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одить анализ медико-статистической информации при оказании первичной доврачебной медико-санитарной помощ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читывает и анализирует основные медико-статистические показатели в соответствии с установленными методикам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тестового контроля и устного 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решения практических заданий (ситуационных задач),  в реальных и моделируем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2. Участвовать в обеспечении внутреннего контроля качества и безопасности медицинской деятельност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выполнение мероприятий по внутреннему контролю качества и безопасности медицинской деятельности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тестового контроля и устного 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решения практических заданий (ситуационных задач),  в реальных и моделируем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3. Контролировать выполнение должностных обязанностей находящегося в распоряжении персонал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 контроль выполнения персоналом должностных обязанностей на основе действующих норм и прав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тестового контроля и устного 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решения практических заданий (ситуационных задач),  в реальных и моделируем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4. Организовывать деятельность персонала с соблюдением психологических и этических аспектов работы в команд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ется в коллективе  в соответствии с этическими нор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деятельность команды для достижения поставленных целей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тестового контроля и устного 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решения практических заданий (ситуационных задач),  в реальных и моделируем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5. Вести учетно-отчетную медицинскую документацию при осуществлении всех видов первичной медико-санитарной помощи и при чрезвычайных ситуациях, в том числе в электронной форм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план работы в соответствии с установленными 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полняет  медицинскую документацию, в том числе в форме  электронных документов в соответствии с действующими инструкциями и нормативам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тестового контроля и устного 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решения практических заданий (ситуационных задач),  в реальных и моделируем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08"/>
        </w:tabs>
        <w:ind w:left="150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Markedcontent">
    <w:name w:val="markedcontent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9757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23:00Z</dcterms:created>
  <dc:creator>Мильченко Надежда Олеговна</dc:creator>
  <dc:description/>
  <cp:keywords/>
  <dc:language>en-US</dc:language>
  <cp:lastModifiedBy>Варданян Карина Амаяковна</cp:lastModifiedBy>
  <cp:lastPrinted>2025-05-20T12:57:00Z</cp:lastPrinted>
  <dcterms:modified xsi:type="dcterms:W3CDTF">2025-05-20T09:57:00Z</dcterms:modified>
  <cp:revision>8</cp:revision>
  <dc:subject/>
  <dc:title/>
</cp:coreProperties>
</file>